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jc w:val="center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ИНИСТЕРСТВО ПРОСВЕЩЕНИЯ РОССИЙСКОЙ ФЕДЕРАЦИИ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‌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ысокогорский муниципальный район Республики Татарстан‌‌</w:t>
      </w:r>
      <w:r>
        <w:rPr>
          <w:rFonts w:eastAsia="Times New Roman" w:cs="Times New Roman" w:ascii="Times New Roman" w:hAnsi="Times New Roman"/>
          <w:b/>
          <w:bCs/>
          <w:color w:val="333333"/>
          <w:sz w:val="16"/>
          <w:szCs w:val="16"/>
          <w:lang w:eastAsia="ru-RU"/>
        </w:rPr>
        <w:t> </w:t>
      </w:r>
    </w:p>
    <w:p>
      <w:pPr>
        <w:pStyle w:val="Normal"/>
        <w:spacing w:lineRule="auto" w:line="240" w:before="28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‌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Муниципальное бюджетное общеобразовательное учреждение</w:t>
        <w:br/>
        <w:t>«Озёрная средняя общеобразовательная школа "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‌</w:t>
      </w: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  <w:t>​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БОУ "Озёрная СОШ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eastAsia="ru-RU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667500" cy="217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РАБОЧАЯ ПРОГРАММ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по курсу математика «Занимательная математика»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для обучающихся 3 А класс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right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  <w:t>Разработала: Галиуллина И.А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учитель </w:t>
      </w:r>
      <w:r>
        <w:rPr>
          <w:rFonts w:cs="Times New Roman" w:ascii="Times New Roman" w:hAnsi="Times New Roman"/>
          <w:szCs w:val="28"/>
        </w:rPr>
        <w:t>начальных классов,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right"/>
        <w:outlineLvl w:val="0"/>
        <w:rPr/>
      </w:pPr>
      <w:r>
        <w:rPr>
          <w:rFonts w:cs="Times New Roman" w:ascii="Times New Roman" w:hAnsi="Times New Roman"/>
          <w:szCs w:val="28"/>
        </w:rPr>
        <w:t>первой квалификационной категории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 w:before="0" w:after="20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3-2024 учебный год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разработана в соответствии с: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«Об образовании в РФ»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государственным образовательным стандартом начального общего образования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</w:t>
      </w:r>
      <w:r>
        <w:rPr>
          <w:rFonts w:eastAsia="Times-Roman;MS Mincho" w:cs="Times-Roman;MS Mincho"/>
          <w:sz w:val="19"/>
          <w:szCs w:val="19"/>
        </w:rPr>
        <w:t>«</w:t>
      </w:r>
      <w:r>
        <w:rPr>
          <w:rFonts w:eastAsia="Times-Roman;MS Mincho" w:cs="Times New Roman" w:ascii="Times New Roman" w:hAnsi="Times New Roman"/>
          <w:sz w:val="24"/>
          <w:szCs w:val="24"/>
        </w:rPr>
        <w:t xml:space="preserve">Занимательная математика» </w:t>
      </w:r>
      <w:r>
        <w:rPr>
          <w:rFonts w:eastAsia="Times-BoldItalic;MS Mincho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-Roman;MS Mincho" w:cs="Times New Roman" w:ascii="Times New Roman" w:hAnsi="Times New Roman"/>
          <w:sz w:val="24"/>
          <w:szCs w:val="24"/>
          <w:lang w:eastAsia="ru-RU"/>
        </w:rPr>
        <w:t xml:space="preserve"> под ред.   Н.Ф. Виноградовой. — М.: Вентана-Граф,  2016. - 192 с. — (Начальная школа XXI века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MS Mincho" w:cs="Times New Roman"/>
          <w:b/>
          <w:b/>
          <w:bCs/>
          <w:sz w:val="24"/>
          <w:szCs w:val="24"/>
          <w:lang w:eastAsia="ru-RU"/>
        </w:rPr>
      </w:pPr>
      <w:r>
        <w:rPr>
          <w:rFonts w:eastAsia="Times-Roman;MS Mincho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еализация задачи воспитания любознательного, активно познающего мир младшего школьника, обучение решению математических задач творческого и поискового характера будут проходить более успешно, если урочная деятельность дополнится работой. В этом может помочь курс «Занимательная математика», расширяющий математический кругозор и эрудицию учащихся, способствующий формированию познавательных универсальных учебных действий. Курс предназначен для развития математических способностей учащихся, для формирования элементов логической и алгоритмической грамотности, коммуникативных умений младших школьников с применением коллективных форм организации занятий и использованием современных средств обучения. Создание на занятиях ситуаций активного поиска, предоставление возможности сделать собственное «открытие», знакомство с оригинальными путями рассуждений, овладение элементарными навыками исследовательской деятельности позволят обучающимся реализовать свои возможности, приобрести уверенность в своих сила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курса </w:t>
      </w:r>
      <w:r>
        <w:rPr>
          <w:rFonts w:cs="Times New Roman" w:ascii="Times New Roman" w:hAnsi="Times New Roman"/>
          <w:sz w:val="24"/>
          <w:szCs w:val="24"/>
        </w:rPr>
        <w:t>«Занимательная математика» направлено на воспитание интереса к предмету, развитие наблюдательности, геометрической зоркости, умения анализировать, догадываться, рассуждать, доказывать, решать учебную задачу творчески. Содержание может быть использовано для показа учащимся возможностей применения тех знаний и умений, которыми они овладевают на уроках математи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Общая характеристика программы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предусматривает включение задач и заданий, трудность которых определяется не столько математическим содержанием, сколько новизной и необычностью математической ситуации, что способствует появлению у учащихся желания отказаться от образца, проявить самостоятельность, а также формированию умений работать в условиях поиска и развитию сообразительности, любознательности. В процессе выполнения заданий дети учатся видеть сходство и различия, замечать изменения, выявлять причины и характер изменений и на основе этого формулировать выводы. Совместное с учителем движение от вопроса к ответу — это возможность научить ученика рассуждать, сомневаться, задумываться, стараться самому находить выход-ответ. «Занимательная математика» учитывает возрастные особенности младших школьников и поэтому предусматривает организацию подвижной деятельности учащихся, которая не мешает умственной работе. С этой целью в программу включены подвижные математические игры, последовательная смена одним учеником «центров» деятельности в течение одного занятия; что приводит к передвижению учеников по классу в ходе выполнения математических заданий на листах бумаги, расположенных на стенах классной комнаты, и др.  Во время занятий важно поддерживать прямое общение между детьми  (возможность подходить друг к другу, переговариваться, обмениваться мыслями). При организации целесообразно использовать принципы игр «Ручеёк», «Пересадки», принцип свободного перемещения по классу, работу в группах и в парах постоянного и сменного состава. Некоторые математические игры и задания могут принимать форму состязаний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евнований между команд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Место программы в учебном плане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грамма рассчитана на 34 ч в год с проведением занятий один раз в неделю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реализуется в рамках общеинтеллектуальной  деятель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рассчитана на детей 9-10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ализации программы: 2023-2024 уч.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Ценностными ориентирами содержания курса </w:t>
      </w:r>
      <w:r>
        <w:rPr>
          <w:rFonts w:cs="Times New Roman" w:ascii="Times New Roman" w:hAnsi="Times New Roman"/>
          <w:sz w:val="24"/>
          <w:szCs w:val="24"/>
        </w:rPr>
        <w:t>являю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умения рассуждать как компонента логической грамот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оение эвристических приёмов рассужден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интеллектуальных умений, связанных с выбором стратегии решения, анализом ситуации, сопоставлением данны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познавательной активности и самостоятельности учащихс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способностей наблюдать, сравнивать, обобщать, находить простейшие закономерности, использовать догадки, строить и проверять простейшие гипотез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формирование пространственных представлений и пространственного воображ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лечение учащихся к обмену информацией в ходе свободного общения на занятия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полагаемые результаты курс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- приобретение социальных знаний, понимания социальной реальности и повседневной жизн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– формирование позитивного отношения к базовым ценностям нашего общества и к социальной реальности в целом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 – приобретение опыта самостоятельного социального действ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Личностные, метапредметные и предметные результаты освоения программы факультатив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ми результатам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я данного  курса являю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любознательности, сообразительности при выполнении разнообразных заданий проблемного и эвристического характер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внимательности, настойчивости, целеустремлённости, умения преодолевать трудности — качеств весьма важных в практической деятельности любого человек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ние чувства справедливости, ответствен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самостоятельности суждений, независимости и нестандартности мыш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предметные результаты представлены в содержании программы в разделе «Универсальные учебные действия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 результаты отражены в содержании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курса. Учебно-тематический пла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850"/>
        <w:gridCol w:w="2835"/>
        <w:gridCol w:w="2693"/>
        <w:gridCol w:w="2835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зде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е учебные действ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деятельности (Практическая и игровая деятельность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а. Арифмети-ческие действия. Величин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р заниматель-ных задач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еометричес-кая мозаи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и последовательность чисел от 1 до 20. Подсчёт числа точек на верхних гранях выпавших кубиков. Числа от 1 до 100. Решение и составление ребусов, содержащих числа. Сложение и вычитание чисел в пределах 100. Таблица умножения однозначных чисел и соответствующие случаи де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головоломки: соединение чисел знаками действия так, чтобы в ответе получилось заданное число, и др. Поиск нескольких решений. Восстановление примеров: поиск цифры, которая скрыта. Последовательное выполнение арифметических действий: отгадывание задуманных чисе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числовых кроссвордов (судоку, какуро и др.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1000. Сложение и вычитание чисел в пределах 1000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-великаны (миллион и др.). Числовой палиндром: число, которое читается одинаково слева направо и справа налево. Поиск и чтение слов, связанных с математикой (в таблице, ходом шахматного коня и др.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ые задания с римскими цифра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. Единицы времени. Масса. Единицы массы. Лит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, допускающие несколько способов решения. Задачи с недостаточными, некорректными данными, с избыточным составом условия. Последовательность шагов (алгоритм) решения задачи. Задачи, имеющие несколько решений. Обратные задачи и задания. Ориентировка в тексте задачи, выделение условия и вопроса, дан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искомых чисел (величин). Выбор необходимой информации, содержащейся в тексте задачи, на рисунке или в таблице, для ответа на заданные вопрос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инные задачи. Логические задачи. Задачи на переливание. Составление аналогичных задач и заданий. Нестандартные задачи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, решаемые способом перебора. «Открытые» задачи и задания. Задачи и задания по проверке готовых решений, в том числе неверны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оценка готовых решений задачи, выбор верных решений. Задачи на доказательство, например найти цифровое значение букв 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й записи: СМЕХ + ГРОМ = ГРЕМИ и др. Обоснование выполняемых и выполненных действ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олимпиадных задач международного конкурса «Кенгуру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едение способа решения задачи. Выбор наиболее эффективных способов 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енные представления. Понятия «влево», «вправо», «вверх», «вниз». Маршрут передвижения. Точка начала дви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, стрелки 1</w:t>
            </w:r>
            <w:r>
              <w:rPr>
                <w:rFonts w:eastAsia="Symbol1;MS Mincho" w:cs="Times New Roman" w:ascii="Times New Roman" w:hAnsi="Times New Roman"/>
                <w:sz w:val="24"/>
                <w:szCs w:val="24"/>
              </w:rPr>
              <w:t xml:space="preserve">→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Symbol1;MS Mincho" w:cs="Times New Roman" w:ascii="Times New Roman" w:hAnsi="Times New Roman"/>
                <w:sz w:val="24"/>
                <w:szCs w:val="24"/>
              </w:rPr>
              <w:t>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указывающие направление движения. Проведение линии по заданному маршруту (алгоритму) — «путешествие точки» (на листе в клетку). Построение собственного маршрута (рисунка) и его описание. Геометрические узоры. Закономерности в узорах. Симметрия. Фигуры, имеющие одну и несколько осей симметрии. Расположение деталей фигуры в исходной конструкции (треугольники, таны, уголки, спички). Части фигуры. Место заданной фигуры в конструкции. Расположение деталей. Выбор деталей в соответствии с заданным контуром конструкции. Поиск нескольких возможных вариантов решения. Составление и зарисовка фигур по собственному замыслу. Разрезание и составление фигур. Деление заданной фигуры на равные по площади части. Поиск заданных фигур в фигурах сложной конфигурации. Решение задач, формирующих геометрическую наблюдательность. Распознавание (нахождение) окружности на орнаменте. Составление (вычерчивание) орнамента с использованием циркуля (по образцу, по собственному замыслу). Объёмные фигуры: цилиндр, конус, пирамида, шар, куб. Моделирование из проволоки. Создание объёмных фигур из развёрток: цилиндр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ма шестиугольная, призма треугольная, куб, конус, четырёхугольная пирамида, октаэдр, параллелепипед, усечённый конус, усечённая пирамида, пятиугольная пирамида, икосаэдр (по выбору учащихс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разные приёмы действий, выбирать удобные способ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ыполнения конкретного зад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в процессе совместного обсуждения алгоритм решения числового кроссворда; использовать его в ходе самостоятельной работ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изученные способы учебной работы и приёмы вычислений для работы с числовыми головоломкам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равила игры, действовать в соответствии с заданными правилам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ключаться в групповую работу, участвовать в обсуждении проблемных вопросов, высказывать собственное мнение и аргументировать ег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обное учебное действие, фиксировать индивидуальное затруднение в пробном действ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овать свою позицию в коммуникации, учитывать разные мнения, использовать критерии для обоснования своего сужд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полученный (промежуточный, итоговый) результата  с заданным условие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свою деятельность: обнаруживать и исправлять ошибк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текст задачи: ориентироваться в тексте, выделять условие и вопрос, данные и искомые числа (величины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кать и выбирать необходимую информацию, содержащуюся в тексте задачи, на рисунке или в таблице, для ответа на заданные вопрос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ситуацию, описанную в тексте задачи, использовать соответствующие знаково-символические средства для моделирования ситу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ть последовательность шагов (алгоритм) решения задач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 (обосновывать) выполняемые и выполненные действ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способ решения задач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полученный (промежуточный, итоговый) результат с заданным условие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редложенные варианты решения задачи, выбирать из них верные, выбирать наиболее эффективный способ решения задач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редъявленное готовое решение задачи (верно, неверно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учебном диалоге, оценивать процесс поиска и результат решения задач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ть несложные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риентироваться в понятиях «влево», «вправо», «вверх», «вниз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риентироваться на точку начала движения, на числа и стрел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  <w:r>
              <w:rPr>
                <w:rFonts w:eastAsia="Symbol1;MS Mincho" w:cs="Times New Roman" w:ascii="Times New Roman" w:hAnsi="Times New Roman"/>
                <w:bCs/>
                <w:iCs/>
                <w:sz w:val="24"/>
                <w:szCs w:val="24"/>
              </w:rPr>
              <w:t xml:space="preserve">→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  <w:r>
              <w:rPr>
                <w:rFonts w:eastAsia="Symbol1;MS Mincho" w:cs="Times New Roman" w:ascii="Times New Roman" w:hAnsi="Times New Roman"/>
                <w:bCs/>
                <w:iCs/>
                <w:sz w:val="24"/>
                <w:szCs w:val="24"/>
              </w:rPr>
              <w:t xml:space="preserve">↓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 др., указывающие направление дви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водить линии по заданному маршруту (алгоритму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делять фигуру заданной формы на сложном чертеж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нализировать расположение деталей (танов, треугольников, уголков, спичек) в исходной конструк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ставлять фигуры из частей, определять место заданной детали в конструк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являть закономерности в расположении деталей; составлять детали в соответствии с заданным контуром конструк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поставлять полученный (промежуточный, итоговый) результат с заданным условие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ъяснять (доказывать) выбор деталей или способа действия при заданном услов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нализировать предложенные возможные варианты верного реш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делировать объёмные фигуры из различных материалов (проволока, пластилин и др.) и из развёрток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ять развёрнутые действия контроля и самоконтрол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равнивать построенную конструкцию с образцо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есёлый счёт» — игра-соревнование; игры с игральными кубиками. Игры: «Чья сумма больше?», «Лучший лодочник», «Русское лото», «Математическое домино», «Не собьюсь!», «Задумай число», «Отгадай задуманное число», «Отгадай число и месяц рождения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ы: «Волшебная палочка», «Лучший счётчик», «Не подведи друга», «День и ночь», «Счастливый случай», «Сбор плодов», «Гонки с зонтиками», «Магазин», «Какой ряд дружнее?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ы с мячом: «Наоборот», «Не урони мяч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ы с набором «Карточки-считалочки» (сорбонки) — двусторонние карточки: на одной стороне — задание, на другой — отве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е пирамиды: «Сложение в пределах 10; 20; 100», «Вычитание в пределах 10; 20; 100», «Умножение», «Деление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палитрой — основой с цветными фишками и комплекто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й к палитре по темам: «Сложение и вычитание до 100» и др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ы: «Крестики-нолики», «Крестики-нолики на бесконечной доске», «Морской бой» и др., конструкторы «Часы», «Весы» из электронного учебного пособия «Математика и конструирование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знаково-символически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 для моделирования ситуаций, описанных в задач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делирование фигур из одинаковых треугольников, уголк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анграм: древняя китайская головоломка. «Сложи квадрат». «Спичечный» конструктор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нструкторы лего. Набор «Геометрические тела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нструкторы «Танграм», «Спички», «Полимино», «Кубики», «Паркеты и мозаики», «Монтажник», «Строитель» и др. из электронного учебного пособия «Математика и конструирован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57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ируемые результаты освоения обучающимися программы курса</w:t>
      </w:r>
    </w:p>
    <w:p>
      <w:pPr>
        <w:pStyle w:val="Normal"/>
        <w:widowControl w:val="false"/>
        <w:autoSpaceDE w:val="false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780" w:leader="none"/>
          <w:tab w:val="left" w:pos="21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Личностные универсальные учебные действ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/>
          <w:sz w:val="24"/>
          <w:szCs w:val="24"/>
        </w:rPr>
        <w:t>У обучающегося будут сформирова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учебно-познавательный интерес к новому учебному материалу и способам решения новой частной задач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умение адекватно оценивать результаты своей работы на основе критерия успешности учеб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понимание причин успеха в учеб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умение определять границы своего незнания, преодоление трудности с помощью одноклассников, учител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представление об основных моральных норма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Обу</w:t>
      </w:r>
      <w:r>
        <w:rPr>
          <w:rFonts w:cs="Times New Roman" w:ascii="Times New Roman" w:hAnsi="Times New Roman"/>
          <w:b/>
          <w:i/>
          <w:sz w:val="24"/>
          <w:szCs w:val="24"/>
        </w:rPr>
        <w:t>чающийс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олучит возможность для формир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- выраженной устойчивой учебно-познавательной мотивации у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- устойчивого учебно-познавательного интереса к новым общим способам решения задач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- адекватного понимания причин успешности/ неуспешности учеб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- осознанного  понимания чувств других людей и сопереживать и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Регулятивные универсальные учебные действ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Обучающийся научи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инимать и сохранять учебную задач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планировать этапы решения задачи, определять последовательность учебных действий в соответствии с поставленной задач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осуществлять пошаговый и итоговый контроль по результату под руководством учител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анализировать ошибки и определять пути их преодо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различать способы и результат действ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адекватно воспринимать оценку сверстников и учител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</w:rPr>
        <w:t>Обучающийся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рогнозировать результаты своих действий на основе анализа учебной ситу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роявлять познавательную инициативу и самостоятель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самостоятельно адекватно оценивать правильность выполнения действия и вносить необходимые коррективы по ходу решения учебной за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Познавательные  универсальные учебные действ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Обу</w:t>
      </w:r>
      <w:r>
        <w:rPr>
          <w:rFonts w:cs="Times New Roman" w:ascii="Times New Roman" w:hAnsi="Times New Roman"/>
          <w:b/>
          <w:i/>
          <w:sz w:val="24"/>
          <w:szCs w:val="24"/>
        </w:rPr>
        <w:t>чающийся научится: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анализировать объекты, выделять их характерные признаки и свойства, узнавать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ы по заданным признакам;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ировать информацию, выбирать рациональный способ решения;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ходить  сходства, различая, закономерности, основания для упорядочивания    объектов;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лассифицировать объекты по заданным критериям и        формулировать названия полученных групп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авливать закономерности, соотношения между объектами в процессе наблюдения и сравнения;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ть синтез как составление целого из частей;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елять в тексте основную и второстепенную информацию;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улировать проблему;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роить рассуждения об объекте, его форме и свойствах;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авливать причинно- следственные отношения между изучаемыми понятиями и явления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>Обучающийся получит возможность научиться: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строить индуктивные дедуктивные рассуждения по аналог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- выбирать рациональный способ на основе анализа различных         вариантов решения задач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- строить логические рассуждения, включающие установление причинно- следственных связ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- различать обоснованные и необоснованные суждения;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преобразовывать практическую задачу в познавательную;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самостоятельно находить способы решения проблем    творческого и поискового характе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Коммуникативные  универсальные учебные действ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</w:rPr>
        <w:t>Обучающийся научи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инимать участие в совместной работе коллектива;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вести диалог, работая в парах, группах;</w:t>
        <w:tab/>
        <w:t xml:space="preserve">    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допускать существование различных точек зрения, уважать их точку зрения, уважать чужое мн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координировать свои действия с действиями партнёр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корректно высказывать своё мнение, обосновывать свою позиц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задавать вопросы для организации собственной и совместной деяте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осуществлять взаимный контроль совместных действ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совершенствовать математическую реч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высказывать суждения, используя различные аналоги понятия, слова, словосочетания, уточняющие смысл высказы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>Обучающийся получит возможность научить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-критически относиться к своему и чужому мн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- уметь самостоятельно и совместно планировать  деятельность и сотрудничеств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- принимать самостоятельно реш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- содействовать разрешению конфликтов, учитывая позиции участников.</w:t>
      </w:r>
    </w:p>
    <w:p>
      <w:pPr>
        <w:pStyle w:val="Normal"/>
        <w:spacing w:before="0" w:after="1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993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21:24:00Z</dcterms:created>
  <dc:creator>Айрат Сафин</dc:creator>
  <dc:description/>
  <cp:keywords/>
  <dc:language>en-US</dc:language>
  <cp:lastModifiedBy>Светлана</cp:lastModifiedBy>
  <dcterms:modified xsi:type="dcterms:W3CDTF">2023-10-10T16:51:00Z</dcterms:modified>
  <cp:revision>2</cp:revision>
  <dc:subject/>
  <dc:title/>
</cp:coreProperties>
</file>